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</w:tblGrid>
      <w:tr>
        <w:trPr>
          <w:trHeight w:val="85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stigat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esign Folder  Checklis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y the problem / Introduction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described the problem and what kind of solution is expected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written an explanation on why the problem is important, relating it to my life. 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written how and why solving this problem is relevant to the A.O.I.’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written down and discussed appropriate questions that will guide my investigation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 of the questions that are considered are: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What are the qualities of a good [SOLUTION] ?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What features of the [ TOOLS ] can use in my [ SOLUTION ] production?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Who will be using my [ SOLUTION ]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velop your Design Brief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written down a design brief: Explaining what I am going to do to solve the problem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done research (using my guiding questions and design brief)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clearly organized my research in a proper format (question/answer format is advised) with the answers written in paragraph form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included references to the sources of information in the answers (footnotes) and a bibliography in proper format (MLA) is attached at the end of the investigation sectio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referred to at least four different types of resources in the investigation section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used supporting evidence such as quotes, photos, illustrations and all those are and referenced (cited) appropriately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evaluated my sources of information ( I have explained why I chose them and justified their use 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b/>
                <w:b/>
                <w:sz w:val="20"/>
                <w:szCs w:val="20"/>
              </w:rPr>
            </w:pPr>
            <w:r>
              <w:rPr/>
              <w:t>I have formatted my bibliography using the Bibliography Guide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 Specification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concluded the investigation by formulating design specifications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included a table of </w:t>
            </w:r>
            <w:r>
              <w:rPr>
                <w:b/>
              </w:rPr>
              <w:t xml:space="preserve">essential </w:t>
            </w:r>
            <w:r>
              <w:rPr/>
              <w:t xml:space="preserve">and </w:t>
            </w:r>
            <w:r>
              <w:rPr>
                <w:b/>
              </w:rPr>
              <w:t xml:space="preserve">desirable </w:t>
            </w:r>
            <w:r>
              <w:rPr/>
              <w:t xml:space="preserve">characteristics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written down design specifications which my product/solution must meet.</w:t>
            </w:r>
          </w:p>
        </w:tc>
      </w:tr>
      <w:tr>
        <w:trPr>
          <w:trHeight w:val="22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g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included a variety of designs. At least three different designs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explained all parts of my design/solution 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For explaining my designs, I have used many techniques- sketches, labeled diagrams with explanations etc.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evaluated each design critically against the design specification (questionnaire/check list might be the easies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714" w:hanging="357"/>
              <w:rPr/>
            </w:pPr>
            <w:r>
              <w:rPr/>
              <w:t>I have justified the selection of a particular desig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evaluated my performance in the design stage of the project.</w:t>
            </w:r>
          </w:p>
          <w:p>
            <w:pPr>
              <w:pStyle w:val="Normal"/>
              <w:ind w:left="360" w:hanging="0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/>
              <w:t xml:space="preserve">I have included a  time line with Gantt chart.   [ Advanced Task ]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/>
              <w:t>I have included a step by step plan ( How the project will be carried out )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/>
              <w:t>I have included evidence for my planning about materials /hardware and softwar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/>
              <w:t xml:space="preserve">I have critically evaluated my time plan. I have tried to answer the following questions 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Was the plan was detailed enough and why?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Could it be followed by someone else and why?</w:t>
            </w:r>
          </w:p>
          <w:p>
            <w:pPr>
              <w:pStyle w:val="Normal"/>
              <w:numPr>
                <w:ilvl w:val="1"/>
                <w:numId w:val="2"/>
              </w:numPr>
              <w:ind w:left="1440" w:hanging="357"/>
              <w:rPr/>
            </w:pPr>
            <w:r>
              <w:rPr/>
              <w:t>Have I used all the resources available to me?</w:t>
            </w:r>
          </w:p>
          <w:p>
            <w:pPr>
              <w:pStyle w:val="Normal"/>
              <w:ind w:left="36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ke the product and show evidence of the following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made dated journal entries in my process journal.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explained the tools and techniques used in the process of creatio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included evidence in the creation phase that I have followed my time pla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included screen shots and other photographic evidences of the key phases of creation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made notes regarding any changes I made e.g. added a step, changed the order, changed the technique, used another resource, didn't need a resource, didn't finish what was planned etc..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kept notes in process journal about how well I worked, problems encountered, and use of time - to be used in the evaluation.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e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have included a detailed evaluation of my own performance </w:t>
            </w:r>
            <w:r>
              <w:rPr>
                <w:b/>
              </w:rPr>
              <w:t>at each stage of the</w:t>
            </w:r>
            <w:r>
              <w:rPr/>
              <w:t xml:space="preserve"> design cycle by discussing the strengths and weaknesses of each stage. I have included my observations on how each stage could have been improv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compared my initial plan with the actual process I used and gave reasons for the chang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compared my Design Specifications to my solution and evaluated it against the criteria I se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 have included a discussion on the impact of my product on me.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tudes in Technology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/>
            </w:pPr>
            <w:r>
              <w:rPr/>
              <w:t>I have displayed enthusiasm, motivation and initiative in completing this project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 xml:space="preserve">I have worked well both in class and outside the class 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 have met all the deadlines</w:t>
            </w:r>
          </w:p>
        </w:tc>
      </w:tr>
    </w:tbl>
    <w:p>
      <w:pPr>
        <w:pStyle w:val="Normal"/>
        <w:rPr>
          <w:rFonts w:ascii="GillSans,Bold" w:hAnsi="GillSans,Bold" w:cs="GillSans,Bold"/>
          <w:sz w:val="26"/>
          <w:szCs w:val="26"/>
          <w:highlight w:val="red"/>
        </w:rPr>
      </w:pPr>
      <w:r>
        <w:rPr>
          <w:rFonts w:cs="GillSans,Bold" w:ascii="GillSans,Bold" w:hAnsi="GillSans,Bold"/>
          <w:sz w:val="26"/>
          <w:szCs w:val="26"/>
          <w:highlight w:val="red"/>
        </w:rPr>
      </w:r>
    </w:p>
    <w:sectPr>
      <w:type w:val="nextPage"/>
      <w:pgSz w:w="12240" w:h="15840"/>
      <w:pgMar w:left="1080" w:right="360" w:gutter="0" w:header="0" w:top="720" w:footer="0" w:bottom="899"/>
      <w:pgBorders w:display="allPages" w:offsetFrom="page">
        <w:top w:val="threeDEngrave" w:sz="6" w:space="24" w:color="000000"/>
        <w:left w:val="threeDEngrave" w:sz="6" w:space="24" w:color="000000"/>
        <w:bottom w:val="threeDEmboss" w:sz="6" w:space="24" w:color="000000"/>
        <w:right w:val="threeDEmboss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Sans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81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440" w:hanging="0"/>
      <w:outlineLvl w:val="3"/>
    </w:pPr>
    <w:rPr>
      <w:i/>
      <w:iCs/>
      <w:color w:val="000000"/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00"/>
      <w:sz w:val="34"/>
      <w:szCs w:val="34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72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odyText2">
    <w:name w:val="Body Text 2"/>
    <w:basedOn w:val="Normal"/>
    <w:qFormat/>
    <w:pPr>
      <w:autoSpaceDE w:val="false"/>
    </w:pPr>
    <w:rPr>
      <w:sz w:val="26"/>
      <w:szCs w:val="19"/>
    </w:rPr>
  </w:style>
  <w:style w:type="paragraph" w:styleId="BodyText3">
    <w:name w:val="Body Text 3"/>
    <w:basedOn w:val="Normal"/>
    <w:qFormat/>
    <w:pPr/>
    <w:rPr>
      <w:b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56:00Z</dcterms:created>
  <dc:creator/>
  <dc:description/>
  <dc:language>en-US</dc:language>
  <cp:lastModifiedBy/>
  <cp:lastPrinted>2007-03-06T09:54:00Z</cp:lastPrinted>
  <dcterms:modified xsi:type="dcterms:W3CDTF">2008-10-10T07:10:00Z</dcterms:modified>
  <cp:revision>1</cp:revision>
  <dc:subject/>
  <dc:title>The Gandhi Memorial International School, Jakarta</dc:title>
</cp:coreProperties>
</file>